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ЗМЕНЕНИЕ РАЗМЕРА ЗАПОЛНЕНИЯ В РАЗДВИЖНЫХ СИСТЕМАХ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5971540" cy="32283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9405</wp:posOffset>
                </wp:positionH>
                <wp:positionV relativeFrom="paragraph">
                  <wp:posOffset>337820</wp:posOffset>
                </wp:positionV>
                <wp:extent cx="417830" cy="4121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1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15pt;margin-top:26.6pt;width:32.85pt;height:32.4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995</wp:posOffset>
                </wp:positionH>
                <wp:positionV relativeFrom="paragraph">
                  <wp:posOffset>1303020</wp:posOffset>
                </wp:positionV>
                <wp:extent cx="2260600" cy="1428750"/>
                <wp:effectExtent l="5080" t="561340" r="8280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1428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9023"/>
                            <a:gd name="adj4" fmla="val 136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В зависимости от типа уплотнения в системах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Proved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 xml:space="preserve"> / Сиал и т.д. может потребоваться скорректировать размер заполнения (увеличить на +4,5 мм на каждую сторону, т.е. 9 мм к ширине и 9 мм к высоте). Для этого Вам нужно скорректировать на 4,5 мм указанные параметры. Если было -47,5, нужно сделать -4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-16.85pt;margin-top:102.6pt;width:177.95pt;height:112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В зависимости от типа уплотнения в системах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Proved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 xml:space="preserve"> / Сиал и т.д. может потребоваться скорректировать размер заполнения (увеличить на +4,5 мм на каждую сторону, т.е. 9 мм к ширине и 9 мм к высоте). Для этого Вам нужно скорректировать на 4,5 мм указанные параметры. Если было -47,5, нужно сделать -43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9405</wp:posOffset>
                </wp:positionH>
                <wp:positionV relativeFrom="paragraph">
                  <wp:posOffset>337820</wp:posOffset>
                </wp:positionV>
                <wp:extent cx="417830" cy="4121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1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15pt;margin-top:26.6pt;width:32.85pt;height:32.4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9405</wp:posOffset>
                </wp:positionH>
                <wp:positionV relativeFrom="paragraph">
                  <wp:posOffset>1246505</wp:posOffset>
                </wp:positionV>
                <wp:extent cx="417830" cy="2260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22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15pt;margin-top:98.15pt;width:32.85pt;height:17.7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21:11:00Z</dcterms:created>
  <dc:creator>Max</dc:creator>
  <dc:description/>
  <dc:language>en-US</dc:language>
  <cp:lastModifiedBy>Admin</cp:lastModifiedBy>
  <dcterms:modified xsi:type="dcterms:W3CDTF">2020-02-26T21:22:00Z</dcterms:modified>
  <cp:revision>3</cp:revision>
  <dc:subject/>
  <dc:title/>
</cp:coreProperties>
</file>